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исьмо С.А. Ляндреса И.Г. Эренбур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о №465 С.А. Ляндрес &lt;Москва, конец июля 1965&gt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орогой Илья Григорьевич, </w:t>
      </w:r>
    </w:p>
    <w:p>
      <w:pPr>
        <w:pStyle w:val="Normal"/>
        <w:ind w:firstLine="709"/>
        <w:jc w:val="both"/>
        <w:rPr/>
      </w:pPr>
      <w:r>
        <w:rPr/>
        <w:t xml:space="preserve">Не скрою, я был очень обрадован тому, что Вы вспомнили обо мне в заключительной части своих мемуаров [1]. В связи с этим упоминанием у меня в памяти воскресли довольно драматические эпизоды, о которых мне уже можно рассказать спокойней. </w:t>
      </w:r>
    </w:p>
    <w:p>
      <w:pPr>
        <w:pStyle w:val="Normal"/>
        <w:ind w:firstLine="709"/>
        <w:jc w:val="both"/>
        <w:rPr/>
      </w:pPr>
      <w:r>
        <w:rPr/>
        <w:t>Однажды один из моих следователей потребовал признания не только в том, что я то ли запасный правый, то ли запасный левый [2], но и член какого-то еврейского правительства, связанного с зарубежной разведкой. Как вещественное доказательство он предъявил подшитые в разных местах «документы». В их числе была глава из одного из романов графомана Н. Шпанова [3], письмо, адресованное мне бывшим директором издательства «Дер Эмес» Стронгиным [4] и еврейский алфавит, напечатанный большими буквами на большом зеленоватом листке бумаги. Теперь я должен разъяснить сущность этих «документов».</w:t>
      </w:r>
    </w:p>
    <w:p>
      <w:pPr>
        <w:pStyle w:val="Normal"/>
        <w:ind w:firstLine="709"/>
        <w:jc w:val="both"/>
        <w:rPr/>
      </w:pPr>
      <w:r>
        <w:rPr/>
        <w:t>Первое. Как-то пришел ко мне [5] человек, отрекомендовавшийся Н. Шпановым и попросил, чтобы я ему выплатил гонорар за какой-то роман, рукопись которого он сдал в «Новый мир». Я ему разъяснил, что если бы это касалось материала, сданного в газету, то я мог бы выполнить его просьбу. Но в отношении «Нового мира», который только издавался нами, выплата могла быть произведена по распоряжению редактора журнала. Он не захотел внять моим разъяснениям и стал хамить. Разумеется, я попросил его оставить комнату. И вот в главе романа, приобщенной к делу был примерно абзац следующего содержания: ввели в кабинет генерала женщину со следами былой красоты на лице. Она села в предложенное ей кресло, развязно закинула ногу за ногу и спросила: «Где ваш кофе и сигареты, генерал?». Это и была шпионка мирового класса Элиза Ляндрес. Фамилии этой оказалось достаточно для следователя, и он стал добиваться чистосердечного признания, так как вся моя родня – сплошные шпионы, и шпановский роман свидетельство этому.</w:t>
      </w:r>
    </w:p>
    <w:p>
      <w:pPr>
        <w:pStyle w:val="Normal"/>
        <w:ind w:firstLine="709"/>
        <w:jc w:val="both"/>
        <w:rPr/>
      </w:pPr>
      <w:r>
        <w:rPr/>
        <w:t>Вторые два документа имеют косвенное отношение к Вам: товарищ Стронгин обратился ко мне с предложением написать предисловие к Вашей книге, переведенной на еврейский язык. Я ответил, что к сожалению еврейского языка не знаю, а писать предисловие по русскому тексту к еврейскому изданию считаю нецелесообразным, так как не смогу судить о качестве перевода. В ответ на это товарищ Стронгин прислал мне милое и остроумное письмо, пожурил за незнание языка и вложил в письмо разрезной еврейский алфавит. Как видите, очень убедительные вещественные доказательства.</w:t>
      </w:r>
    </w:p>
    <w:p>
      <w:pPr>
        <w:pStyle w:val="Normal"/>
        <w:ind w:firstLine="709"/>
        <w:jc w:val="both"/>
        <w:rPr/>
      </w:pPr>
      <w:r>
        <w:rPr/>
        <w:t>Ну что ж, всё это было и, как принято, списано мной за счет культа &lt;Сталина&gt;. Но вот совсем недавно я стал героем другого произведения.</w:t>
      </w:r>
    </w:p>
    <w:p>
      <w:pPr>
        <w:pStyle w:val="Normal"/>
        <w:ind w:firstLine="709"/>
        <w:jc w:val="both"/>
        <w:rPr/>
      </w:pPr>
      <w:r>
        <w:rPr/>
        <w:t xml:space="preserve">Примерно два года назад я обследовал по поручению Союза писателей издательство «Радяньский письменник» в Киеве. Я обнаружил существенные просчеты в редакционно-издательской и финансовой деятельности издательства и умолчать об этом, разумеется, не мог. Директору и главному редактору крепко влетело. Оказавшись на творческой работе, главный редактор А. Димаров [6] написал, прямо скажу, нацинал-социалистический роман «Шляхи життя» и опубликовал его в журнале «Днипро» №10 за 1963 г. [7]. Главному герою этого романа, выходцу из богатой еврейской семьи, примазавшемуся затем к Дзержинскому и к революции, как выгодному «гешефту», он дал имя Соломон Ляндер. Ляндер этот, как и все его предки, изощренно издевался над бедным украинским народом и т.д. и т.п. </w:t>
      </w:r>
    </w:p>
    <w:p>
      <w:pPr>
        <w:pStyle w:val="Normal"/>
        <w:ind w:firstLine="709"/>
        <w:jc w:val="both"/>
        <w:rPr/>
      </w:pPr>
      <w:r>
        <w:rPr/>
        <w:t>Так бы я и прошел по нашей литературе как отрицательный персонаж, если бы не ваше доброе упоминание.</w:t>
      </w:r>
    </w:p>
    <w:p>
      <w:pPr>
        <w:pStyle w:val="Normal"/>
        <w:ind w:firstLine="709"/>
        <w:jc w:val="both"/>
        <w:rPr/>
      </w:pPr>
      <w:r>
        <w:rPr/>
        <w:t>Доброго, доброго Вам здоровья!</w:t>
      </w:r>
    </w:p>
    <w:p>
      <w:pPr>
        <w:pStyle w:val="Normal"/>
        <w:ind w:firstLine="709"/>
        <w:jc w:val="right"/>
        <w:rPr/>
      </w:pPr>
      <w:r>
        <w:rPr/>
        <w:t>Ваш Семен Ляндре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я к публикации из книг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первые. Подлинник – собрание составителя. Семен Александрович Ляндрес (1907-1968) – журналист, секретарь Бухарина в редакции «Известий», отец писателя Ю. Семенова. Отвечая Ляндресу на это письмо, И.Э. написал 6 июля 1965 г.: «Ваше письмо заставило меня вспомнить много смешного и трагического из того, что было пережито нами. В фантастическое время мы с Вами жили.»</w:t>
      </w:r>
    </w:p>
    <w:p>
      <w:pPr>
        <w:pStyle w:val="Normal"/>
        <w:ind w:firstLine="709"/>
        <w:jc w:val="both"/>
        <w:rPr/>
      </w:pPr>
      <w:r>
        <w:rPr/>
        <w:t>1. Имя С.Ляндреса упоминается в 32 главе (посвященной смерти Сталина) 6 книги Л.Г.Ж., где говорится, что Сталин не мог знать о каждом из арестованных в пору развязанного им террора; Ляндрес упоминается также в главе, посвященной Бухарину, (29 гл., 4-й книги), но она была опубликована только в 1990 г.</w:t>
      </w:r>
    </w:p>
    <w:p>
      <w:pPr>
        <w:pStyle w:val="Normal"/>
        <w:ind w:firstLine="709"/>
        <w:jc w:val="both"/>
        <w:rPr/>
      </w:pPr>
      <w:r>
        <w:rPr/>
        <w:t>2. Имеется в виду «правая» (бухаринская) и «левая» (зиновьевская) оппозиция Сталину.</w:t>
      </w:r>
    </w:p>
    <w:p>
      <w:pPr>
        <w:pStyle w:val="Normal"/>
        <w:ind w:firstLine="709"/>
        <w:jc w:val="both"/>
        <w:rPr/>
      </w:pPr>
      <w:r>
        <w:rPr/>
        <w:t>3. Николай Николаевич Шпанов (1896-1961) – автор пухлых псевдодокументаль</w:t>
        <w:softHyphen/>
        <w:t>ных политических романов «Поджигатели» и «Заговорщики».</w:t>
      </w:r>
    </w:p>
    <w:p>
      <w:pPr>
        <w:pStyle w:val="Normal"/>
        <w:ind w:firstLine="709"/>
        <w:jc w:val="both"/>
        <w:rPr/>
      </w:pPr>
      <w:r>
        <w:rPr/>
        <w:t>4. Лев Израилевич Стронгин (1896-1968) – в 1939-1948 г.г. директор еврейского издательства «Дер Эмес», член ЕАК; в 1949 г. арестован и сослан.</w:t>
      </w:r>
    </w:p>
    <w:p>
      <w:pPr>
        <w:pStyle w:val="Normal"/>
        <w:ind w:firstLine="709"/>
        <w:jc w:val="both"/>
        <w:rPr/>
      </w:pPr>
      <w:r>
        <w:rPr/>
        <w:t>5. С.Ляндрес работал тогда в издательстве «Известия», выпускавшем и газету «Известия», и журнал «Новый мир».</w:t>
      </w:r>
    </w:p>
    <w:p>
      <w:pPr>
        <w:pStyle w:val="Normal"/>
        <w:ind w:firstLine="709"/>
        <w:jc w:val="both"/>
        <w:rPr/>
      </w:pPr>
      <w:r>
        <w:rPr/>
        <w:t>6. Анатолий Андреевич Димаров – украинский писатель.</w:t>
      </w:r>
    </w:p>
    <w:p>
      <w:pPr>
        <w:pStyle w:val="Normal"/>
        <w:ind w:firstLine="709"/>
        <w:jc w:val="both"/>
        <w:rPr/>
      </w:pPr>
      <w:r>
        <w:rPr/>
        <w:t>7. И.Э. написал о романе «Шляхи життя» («Дорогами жизни») в 12 гл. 7 книги Л.Г.Ж., аттестовав его как расистск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чания, добавленные при подготовке электронного фай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письме речь идет об аресте С.А. Ляндреса в 1951 г.</w:t>
      </w:r>
    </w:p>
    <w:p>
      <w:pPr>
        <w:pStyle w:val="Normal"/>
        <w:ind w:firstLine="709"/>
        <w:jc w:val="both"/>
        <w:rPr/>
      </w:pPr>
      <w:r>
        <w:rPr/>
        <w:t>2. Произведение Н. Шпанова, в котором упоминается фамилия «Ляндрес» -- это приключенческая повесть «Желтые перчатки», опубликованная в 1946 г. в №№1-8 журнала «Красноармеец». В журнальной публикации фамилия «Ляндрес» упоминается два раза. Книжная публикация этой повести называется «Личное счастье Нила Кручинина», впервые в составе авторского сборника «Искатели истины» (1955 г.). В книжной публикации фамилия изменена на «Ландрес» и упоминается один раз.</w:t>
      </w:r>
    </w:p>
    <w:p>
      <w:pPr>
        <w:pStyle w:val="Normal"/>
        <w:ind w:firstLine="709"/>
        <w:jc w:val="both"/>
        <w:rPr/>
      </w:pPr>
      <w:r>
        <w:rPr/>
        <w:t>3. Источник текста письма и основных примечаний – книга «Почта Ильи Эренбурга. Я слышу всё... 1916-1967». Изд. подготовил Б.Я. Фрезинский – М: Аграф, 2006. стр. 586-589.</w:t>
      </w:r>
    </w:p>
    <w:p>
      <w:pPr>
        <w:pStyle w:val="Normal"/>
        <w:ind w:firstLine="709"/>
        <w:jc w:val="both"/>
        <w:rPr/>
      </w:pPr>
      <w:r>
        <w:rPr/>
        <w:t xml:space="preserve">4. Набор текста и составление дополнительных примечаний – М. Безгодов. </w:t>
      </w:r>
    </w:p>
    <w:p>
      <w:pPr>
        <w:pStyle w:val="Normal"/>
        <w:ind w:firstLine="709"/>
        <w:jc w:val="both"/>
        <w:rPr/>
      </w:pPr>
      <w:r>
        <w:rPr/>
        <w:t>1.09.200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52:00Z</dcterms:created>
  <dc:creator>maxim</dc:creator>
  <dc:description/>
  <dc:language>en-US</dc:language>
  <cp:lastModifiedBy>maxim</cp:lastModifiedBy>
  <dcterms:modified xsi:type="dcterms:W3CDTF">2009-09-01T09:51:00Z</dcterms:modified>
  <cp:revision>38</cp:revision>
  <dc:subject/>
  <dc:title/>
</cp:coreProperties>
</file>